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2.2013 № 258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тельства от 16.10.2013 № 45 и предварительном согласовании места размещения воздушной линии электропередач 0,4 кВ по ул. Камчатская, 57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Рассмотрев заявление Демченко Елены Сергеевны от 17.12.2013 № 9421, действующей в интересах  ОАО «Сетевая компания Алтайкрайэнерго» на основании доверенности от 24.06.2013, акт о выборе земельного участка для строительства воздушной линии электропередач 0,4 кВ по ул. Камчатская, 57 от 16.10.2013 № 45 в соответствии со ст. 31 Земельного кодекса РФ, руководствуясь  ч. 7 ст. 46, ст. 54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 Утвердить акт о выборе земельного участка для строительства воздушной линии электропередач 0,4 кВ по ул. Камчатская, 57 от 16.10.2013 № 45 согласно приложению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строительства воздушной линии электропередач 0,4 кВ по ул. Камчатская, 57 в г.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воздушной линии электропередач 0,4 кВ. Местоположение земельного участка: ул. Камчатская, 57 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4. Срок действия предварительного согласования три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5. Настоящее постановление опубликовать в «Сборнике муниципальных правовых актов города Белокурихи» и разместить на официальном Интернет-сайте администрации гор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6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К.И. База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6:21:00Z</dcterms:created>
  <dc:creator>Admin</dc:creator>
  <dc:description/>
  <cp:keywords/>
  <dc:language>en-US</dc:language>
  <cp:lastModifiedBy>Валентина</cp:lastModifiedBy>
  <cp:lastPrinted>2013-12-19T10:15:00Z</cp:lastPrinted>
  <dcterms:modified xsi:type="dcterms:W3CDTF">2014-01-28T06:21:00Z</dcterms:modified>
  <cp:revision>2</cp:revision>
  <dc:subject/>
  <dc:title>АДМИНИСТРАЦИЯ ГОРОДА БЕЛОКУРИХА</dc:title>
</cp:coreProperties>
</file>